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№ 4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ю</w:t>
        </w:r>
      </w:hyperlink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Style w:val="Style1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ind w:firstLine="697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Style1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  <w:u w:val="single"/>
        </w:rPr>
        <w:t xml:space="preserve">18.06.2014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 № 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  <w:u w:val="single"/>
        </w:rPr>
        <w:t>280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  <w:br/>
        <w:t xml:space="preserve">к лицам, замещающим должности муниципальной службы, в администрации Павловского сельского поселения Павловского района, по направлению «социальные, организационные вопросы  и вопросы муниципальной собственности» 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600"/>
        <w:gridCol w:w="4594"/>
        <w:gridCol w:w="521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а или должности муниципальной служб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правлению подготовки и специальности (в соответствии с функциями и конкретными задачами по замещаемой должности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валификации 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ёт, анализ и ауди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землеустрои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-землеустрои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и специальности укрупнённой группы «Образование и педагогик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, магистр по направлениям, специалист по специальностям, входящим в укрупнённую групп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ст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стор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. Преподаватель истор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. 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лингвист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лингвис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ка и межкультурная коммуник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и методика преподавания иностранных языков и культу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, 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природо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польз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-природопользо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е образ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систе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 в дизайн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 в медиаиндустр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нформационных систе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нформационных систем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 и водоисполь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спользование и охрана водных ресурс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эксплуатация зданий и сооруж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и управление недвижим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ет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а, электромеханика и электро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хан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пециалист 1 категории, специалист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ед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ённой подготовко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эксплуатация зданий и сооруж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троительных материалов, изделий и конструк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неметаллических строительных изделий и конструкц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иза и управление недвижимость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и природопользов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польз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-природопользо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адастр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землеустрои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-землеустроител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е образов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жизне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жизнедеятельности в техносфе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в чрезвычайных ситуаци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жизнедеятель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жизнедеятельности в техносфе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в чрезвычайных ситуация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окружающей сре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эколо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ённой подготов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(по отраслям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бухгалтерский учет (по отраслям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с углублённой подготов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 углублённой подготовк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3333"/>
      </w:tblGrid>
      <w:tr>
        <w:trPr/>
        <w:tc>
          <w:tcPr>
            <w:tcW w:w="1460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авл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                                                                                                                                                    М.В.Шмелёв</w:t>
            </w:r>
          </w:p>
        </w:tc>
        <w:tc>
          <w:tcPr>
            <w:tcW w:w="3333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48:00Z</dcterms:created>
  <dc:creator>Кравченко</dc:creator>
  <dc:description/>
  <cp:keywords/>
  <dc:language>en-US</dc:language>
  <cp:lastModifiedBy>Кравченко</cp:lastModifiedBy>
  <cp:lastPrinted>2014-06-18T14:30:00Z</cp:lastPrinted>
  <dcterms:modified xsi:type="dcterms:W3CDTF">2014-06-23T07:48:00Z</dcterms:modified>
  <cp:revision>7</cp:revision>
  <dc:subject/>
  <dc:title/>
</cp:coreProperties>
</file>